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07.07.17), 03-06.523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раснодар    -    Новая Адыгея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2,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11,7 км.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181"/>
        <w:gridCol w:w="5812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№1 г.Краснода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0007 г. Краснодар Краснодарский край, г. Краснодар, ул. Захарова, 1/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тановочный пункт "МЕГА"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5140 аул Новая Адыгея Республика Адыгея, Тахтамукайский р-н, аул Новая Адыгея, ул. Тургеневское шоссе, 27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Индустри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. Яблон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Гагар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. Яблон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оссе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. Яблон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11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ргене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ул Новая Адыге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ргене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ул Новая Адыге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11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Шоссей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. Яблон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Гагар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. Яблон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Дорож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с. Яблоновский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146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танкостроите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Индустри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аснодар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хар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раснодар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59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 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0; 6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0; 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40; 6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00; 7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20; 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40; 7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; 8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20; 8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40; 8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0; 9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20; 9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40; 9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0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; 1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0; 10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1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; 1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0; 11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2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; 12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0; 12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3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; 13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; 13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4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0; 14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; 14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5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; 15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; 15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6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0; 1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; 16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7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; 1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; 17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8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20; 18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0; 18:50; 19:00; 19:10; 19:20; 19:30; 19:40; 19:50; 20:00; 20:10; 20:20; 20:30; 20:40; 20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1:00; 21:10; 21:20; 21:30; 21:4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0;6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0;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40;6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00;7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20;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40;7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;8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20;8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40;8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0;9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20;9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40;9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10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;1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0;10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11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;1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0;11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12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;12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0;12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13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;13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;13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14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0;14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;14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15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;15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;15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16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0;1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;16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17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;1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;17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18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20;18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0;18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;19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20;19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40;19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20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20;2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40;20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;21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20;2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0; 6:10; 6:20; 6:30; 6:40; 6:50; 7:00; 7:10; 7:20; 7:30; 7:40; 7:50; 8:00; 8:10; 8:20; 8:30; 8:40; 8:50; 9:00; 9:10; 9:20; 9:30; 9:40; 9:50; 10:00; 10:10; 10:20; 10:30; 10:40; 10:50; 11:00; 11:10; 11:20; 11:30; 11:40; 11:50; 12:00; 12:10; 12:20; 12:30; 12:40; 12:50; 13:00; 13:10; 13:20; 13:30; 13:40; 13:50; 14:00; 14:10; 14:20; 14:30; 14:40; 14:50; 15:00; 15:10; 15:20; 15:30; 15:40; 15:50; 16:00; 16:10; 16:20; 16:30; 16:40; 16:50; 17:00; 17:10; 17:20; 17:30; 17:40; 17:50; 18:00; 18:10; 18:20; 18:30; 18:40; 18:50; 19:00; 19:10; 19:20; 19:30; 19:40; 19:50; 20:00; 20:10; 20:20; 20:30; 20:40; 20:50; 21:00; 21:10; 21:20; 21:30; 21:40; 21:50; 22:00; 22:10; 22:20; 22: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0; 6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20; 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40; 6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00; 7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20; 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40; 7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00; 8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20; 8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40; 8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0; 9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20; 9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40; 9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0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0; 1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0; 10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; 11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0; 1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0; 11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2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; 12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0; 12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3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0; 13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0; 13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0; 14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0; 14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; 14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5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20; 15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; 15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6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0; 16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0; 16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7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20; 17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; 17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; 18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20; 18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0; 18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; 19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20; 19: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40; 19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0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20; 20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40; 20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; 21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20; 21:3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0; 21:5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22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20 22:3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9</Characters>
  <CharactersWithSpaces>4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6:41:00Z</dcterms:created>
  <dc:creator/>
  <dc:description/>
  <dc:language>en-US</dc:language>
  <cp:lastModifiedBy/>
  <dcterms:modified xsi:type="dcterms:W3CDTF">2017-08-09T17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